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970"/>
        <w:gridCol w:w="3168"/>
        <w:gridCol w:w="3168"/>
      </w:tblGrid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 – Reg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m Member #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m Member #2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 – Quebe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s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esa 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ern Irelan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an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meralda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rael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ianna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ea 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manuel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nesto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hny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ke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w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a-Myanma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fred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ipe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be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nne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b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sses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k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pe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hn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kie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wanda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mberly 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el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mberly 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nda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gand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viana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ard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bella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enia-Azerbaij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a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dav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1008" w:gutter="0" w:header="296" w:top="576" w:footer="52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usan Gregory</dc:creator>
  <dc:description/>
  <dc:language>en-US</dc:language>
  <cp:lastModifiedBy/>
  <cp:revision>0</cp:revision>
  <dc:subject/>
  <dc:title>Country – Region</dc:title>
</cp:coreProperties>
</file>